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rFonts w:ascii="Arial Narrow" w:hAnsi="Arial Narrow" w:cs="Arial Narrow"/>
          <w:sz w:val="26"/>
        </w:rPr>
      </w:pPr>
      <w:r>
        <w:rPr>
          <w:rFonts w:cs="Arial Narrow" w:ascii="Arial Narrow" w:hAnsi="Arial Narrow"/>
          <w:sz w:val="26"/>
        </w:rPr>
      </w:r>
    </w:p>
    <w:p>
      <w:pPr>
        <w:pStyle w:val="Heading2"/>
        <w:keepNext w:val="false"/>
        <w:rPr>
          <w:rFonts w:ascii="Arial Narrow" w:hAnsi="Arial Narrow" w:cs="Arial Narrow"/>
          <w:sz w:val="26"/>
        </w:rPr>
      </w:pPr>
      <w:r>
        <w:rPr>
          <w:rFonts w:cs="Arial Narrow" w:ascii="Arial Narrow" w:hAnsi="Arial Narrow"/>
          <w:sz w:val="26"/>
        </w:rPr>
      </w:r>
    </w:p>
    <w:p>
      <w:pPr>
        <w:pStyle w:val="Heading2"/>
        <w:keepNext w:val="false"/>
        <w:rPr>
          <w:rFonts w:ascii="Arial Narrow" w:hAnsi="Arial Narrow" w:cs="Arial Narrow"/>
          <w:sz w:val="26"/>
        </w:rPr>
      </w:pPr>
      <w:r>
        <w:rPr>
          <w:rFonts w:cs="Arial Narrow" w:ascii="Arial Narrow" w:hAnsi="Arial Narrow"/>
          <w:sz w:val="26"/>
        </w:rPr>
      </w:r>
    </w:p>
    <w:p>
      <w:pPr>
        <w:pStyle w:val="Heading2"/>
        <w:keepNext w:val="false"/>
        <w:rPr>
          <w:rFonts w:ascii="Arial Narrow" w:hAnsi="Arial Narrow" w:cs="Arial Narrow"/>
          <w:sz w:val="26"/>
        </w:rPr>
      </w:pPr>
      <w:r>
        <w:rPr>
          <w:rFonts w:cs="Arial Narrow" w:ascii="Arial Narrow" w:hAnsi="Arial Narrow"/>
          <w:sz w:val="26"/>
        </w:rPr>
      </w:r>
    </w:p>
    <w:p>
      <w:pPr>
        <w:pStyle w:val="Heading2"/>
        <w:keepNext w:val="false"/>
        <w:rPr>
          <w:rFonts w:ascii="Arial Narrow" w:hAnsi="Arial Narrow" w:cs="Arial Narrow"/>
          <w:sz w:val="26"/>
        </w:rPr>
      </w:pPr>
      <w:r>
        <w:rPr>
          <w:rFonts w:cs="Arial Narrow" w:ascii="Arial Narrow" w:hAnsi="Arial Narrow"/>
          <w:sz w:val="26"/>
        </w:rPr>
      </w:r>
    </w:p>
    <w:p>
      <w:pPr>
        <w:pStyle w:val="Heading2"/>
        <w:keepNext w:val="false"/>
        <w:rPr>
          <w:rFonts w:ascii="Arial Narrow" w:hAnsi="Arial Narrow" w:cs="Arial Narrow"/>
          <w:sz w:val="26"/>
        </w:rPr>
      </w:pPr>
      <w:r>
        <w:rPr>
          <w:rFonts w:cs="Arial Narrow" w:ascii="Arial Narrow" w:hAnsi="Arial Narrow"/>
          <w:sz w:val="26"/>
        </w:rPr>
        <w:t>INC/JOSA/05DTTO/JAL/E-2005</w:t>
      </w:r>
    </w:p>
    <w:p>
      <w:pPr>
        <w:pStyle w:val="Normal"/>
        <w:jc w:val="right"/>
        <w:rPr>
          <w:rFonts w:ascii="Arial Narrow" w:hAnsi="Arial Narrow" w:cs="Arial"/>
          <w:sz w:val="26"/>
        </w:rPr>
      </w:pPr>
      <w:r>
        <w:rPr>
          <w:rFonts w:cs="Arial" w:ascii="Arial Narrow" w:hAnsi="Arial Narrow"/>
          <w:sz w:val="26"/>
        </w:rPr>
      </w:r>
    </w:p>
    <w:p>
      <w:pPr>
        <w:pStyle w:val="Normal"/>
        <w:jc w:val="right"/>
        <w:rPr/>
      </w:pPr>
      <w:r>
        <w:rPr>
          <w:rFonts w:cs="Arial" w:ascii="Arial Narrow" w:hAnsi="Arial Narrow"/>
          <w:sz w:val="26"/>
        </w:rPr>
        <w:t>Ciudad de México, 20 de diciembre de 2006</w:t>
      </w:r>
    </w:p>
    <w:p>
      <w:pPr>
        <w:pStyle w:val="Normal"/>
        <w:jc w:val="right"/>
        <w:rPr>
          <w:rFonts w:ascii="Arial Narrow" w:hAnsi="Arial Narrow" w:cs="Arial"/>
          <w:sz w:val="26"/>
        </w:rPr>
      </w:pPr>
      <w:r>
        <w:rPr>
          <w:rFonts w:cs="Arial" w:ascii="Arial Narrow" w:hAnsi="Arial Narrow"/>
          <w:sz w:val="26"/>
        </w:rPr>
      </w:r>
    </w:p>
    <w:p>
      <w:pPr>
        <w:pStyle w:val="Normal"/>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la C. Candelaria Graciela Castruita Domínguez, quien se desempeñó como Jefe de Oficina de Seguimiento y Análisis correspondiente al 04 Distrito en el estado de Zacatecas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keepNext w:val="false"/>
        <w:rPr>
          <w:rFonts w:ascii="Arial Narrow" w:hAnsi="Arial Narrow" w:cs="Arial Narrow"/>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TextBody"/>
        <w:ind w:firstLine="709"/>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30 enero, 1 y 2 de febrero de 2006, se llevó a cabo la aplicación de las cédulas de evaluación correspondientes a la C. Candelaria Graciela Castruita Domínguez, quien se desempeñó como Jefe de Oficina de Seguimiento y Análisis correspondiente al 04 Distrito en el estado de Zacatecas; fungiendo como evaluadora jerárquica en los factores de Principios de actuación y Competencias/Perfiles de actuación y como evaluadora normativa en los factores de Eficacia y Eficiencia en el Logro de resultados globales derivados de objetivos y metas programadas la C. Norma Angélica Bernal Solís, Vocal del Registro Federal de Electores de esa Junta Distrital; en lo referente al factor de Trabajo en Equipo los evaluadores fueron los integrantes de la Junta Local en el estado de Zacatecas; y en el factor de autoevaluación la evaluadora fue la propia inconforme.</w:t>
      </w:r>
    </w:p>
    <w:p>
      <w:pPr>
        <w:pStyle w:val="Normal"/>
        <w:spacing w:lineRule="auto" w:line="360"/>
        <w:ind w:left="540" w:hanging="0"/>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31 de mayo de este mismo año a la C. Candelaria Graciela Castruita Domínguez,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 Con fecha 19 de julio de 2006, la Dirección Ejecutiva del Servicio Profesional Electoral recibió escrito de inconformidad, signado por la C. Candelaria Graciela Castruita Domínguez,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 Del análisis al escrito de inconformidad promovido por la C. Candelaria Graciela. Castruita Domínguez, se desprende que se inconforma por el periodo del 1 de enero al 31 de julio de 2005 por el  siguiente fact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pPr>
      <w:r>
        <w:rPr>
          <w:rFonts w:cs="Arial" w:ascii="Arial Narrow" w:hAnsi="Arial Narrow"/>
          <w:b/>
          <w:bCs/>
          <w:sz w:val="26"/>
        </w:rPr>
        <w:t>Competencias/Perfiles de Actuación para Jefe de Oficina de Seguimiento y Análisis</w:t>
      </w:r>
      <w:r>
        <w:rPr>
          <w:rFonts w:cs="Arial" w:ascii="Arial Narrow" w:hAnsi="Arial Narrow"/>
          <w:sz w:val="26"/>
        </w:rPr>
        <w:t>, en lo referente a los indicadores de Comunicación efectiva, Búsqueda de información y Orientación de Servicio.</w:t>
      </w:r>
    </w:p>
    <w:p>
      <w:pPr>
        <w:pStyle w:val="TextBody"/>
        <w:ind w:firstLine="70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 evaluadora mediante oficio Núm. DESPE/0689/2006 fechado el 17 de agosto de 2006, y notificado el día 21 de agosto de este mismo año, los soportes documentales y las motivaciones que avalen el origen de la calificación asentada en los indicadores antes referidos en el factor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I. La evaluadora C. Norma Angélica Bernal Solís, quien se desempeña como Vocal del Registro Federal de Electores correspondiente al 04 Distrito Electoral en el estado de Zacatecas omitió allegar pruebas y contestar el requerimiento precisado en el punto anteri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os argumentos y las pruebas documentales presentadas por la inconforme, se procede a emitir la resolución correspondiente con base en los siguient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3"/>
        <w:keepNext w:val="false"/>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1.-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xml:space="preserve"> así como en los “Acuerdos de la Junta General Ejecutiva por los que s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Tercero y Cuarto del Acuerdo JGE63/2005, se recibió con fecha 19 de julio de 2006, el escrito de inconformidad interpuesto por la C. Candelaria Graciela Castruita Domínguez, quien desempeñó el cargo de Jefe de Oficina de Seguimiento y Análisis correspondiente al 04 Distrito Electoral en el estado de Zacatecas dentro del término legal establecido para tal efecto,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4"/>
        </w:numPr>
        <w:spacing w:lineRule="auto" w:line="360"/>
        <w:jc w:val="both"/>
        <w:rPr/>
      </w:pPr>
      <w:r>
        <w:rPr>
          <w:rFonts w:cs="Arial" w:ascii="Arial Narrow" w:hAnsi="Arial Narrow"/>
          <w:b/>
          <w:bCs/>
          <w:sz w:val="26"/>
        </w:rPr>
        <w:t>Competencias/Perfiles de Actuación para Jefe de Oficina de Seguimiento y Análisis</w:t>
      </w:r>
      <w:r>
        <w:rPr>
          <w:rFonts w:cs="Arial" w:ascii="Arial Narrow" w:hAnsi="Arial Narrow"/>
          <w:sz w:val="26"/>
        </w:rPr>
        <w:t xml:space="preserve">, en lo referente a los indicadores de Comunicación efectiva, Búsqueda de información y Orientación de Servicio; factor en el que obtuvo una calificación de 5.496 obteniendo en su Evaluación Anual 2005 Final </w:t>
      </w:r>
      <w:r>
        <w:rPr>
          <w:rFonts w:cs="Arial" w:ascii="Arial Narrow" w:hAnsi="Arial Narrow"/>
          <w:b/>
          <w:bCs/>
          <w:sz w:val="26"/>
        </w:rPr>
        <w:t>9.025</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argumentos de la inconforme aportados como elementos de prueba para determinar lo que conforme a derecho proce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3.- En cuanto al factor </w:t>
      </w:r>
      <w:r>
        <w:rPr>
          <w:rFonts w:cs="Arial" w:ascii="Arial Narrow" w:hAnsi="Arial Narrow"/>
          <w:b/>
          <w:bCs/>
          <w:sz w:val="26"/>
        </w:rPr>
        <w:t>de Competencias/Perfiles de Actuación para Jefe de Oficina de Seguimiento y Análisis</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La inconforme, se duele de las calificaciones otorgadas en los indicadores antes referidos ya que se le otorgó calificaciones de 1 y 2, lo cual se traduce como desempeño inaceptable y regular, expresando substancialmente en su escrito de inconformidad que su evaluadora no la calificó de manera objetiva, apoyándose en elementos que hicieran factible la evaluación que hoy se impugna, lo cual impactó de forma importante su evaluación total.</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Manifiesta que como Secretario Técnico de la Comisión Distrital de Vigilancia, mantuvo comunicación con los representantes de los Partidos Políticos, manteniendo una excelente relación con ellos, y por lo que respecta a la comunicación con el resto del personal del Registro Federal de Electores y de la Junta Distrital en general, invariablemente se condujo con respeto, concisión y claridad, brindando apoyo y aportando ideas para el mejor desempeño de las actividades, señalando que su ámbito de competencia fue bastante restringido y estuvo supeditado a la conducción de su evaluadora. Argumenta que durante sus actividades en ningún momento recibió sugerencia o corrección alguna de parte de su evaluadora, que en todo momento mantuvo una comunicación con la Jefatura de Seguimiento y Análisis Local, la página de CNV-CONASE y la INTRANET del Instituto. También manifiesta que siempre obtuvo las versiones estenográficas de las sesiones de la Comisión Nacional de Vigilancia, Comité Nacional de Supervisión y Evaluación; así como los acuerdos emanados del Consejo General y que no solicitó apoyo de terceras personas para realizar las actividades laborales que tiene encomendadas.</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Sobresale el argumento de que en el mes de julio de 2005, justo antes de que iniciara el período vacacional y previo a la realización de la sesión ordinaria de la Comisión Distrital de Vigilancia correspondiente a dicho mes, fue notificada de su cambio de adscripción al distrito 05 del estado de Jalisco, el cual se dio a partir del primero de agosto de ese mismo año, motivo por el cual las actividades relativas a dicha sesión se realizaron normalmente y sin dejar absolutamente ningún pend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pPr>
      <w:r>
        <w:rPr>
          <w:rFonts w:cs="Arial Narrow" w:ascii="Arial Narrow" w:hAnsi="Arial Narrow"/>
          <w:sz w:val="26"/>
        </w:rPr>
        <w:t>La evaluadora no ofreció pruebas ni expresó argumentos para respaldar las calificaciones otorgadas en los indicadores impugnados, pues omitió responder el oficio Núm. DESPE/0689/2006 fechado el 17 de agosto de 2006 mediante el cual se le formuló requerimiento expreso para remitir las motivaciones y los soportes documentales que sirvieron de base para emitirlas, no obstante de que se encontraba obligada, ya que se trata de calificaciones de insuficiente (1) y regular (2) y de conformidad con lo previsto en el artículo Undécimo del “Procedimiento en materia de inconformidades que formulen los miembros del Servicio Profesional Electoral con motivo de los resultados que obtengan en sus evaluaciones del desempeño, el cual dispone”:</w:t>
      </w:r>
      <w:r>
        <w:rPr>
          <w:rFonts w:cs="Arial Narrow" w:ascii="Arial Narrow" w:hAnsi="Arial Narrow"/>
          <w:i/>
          <w:iCs/>
          <w:sz w:val="26"/>
        </w:rPr>
        <w:t xml:space="preserve"> </w:t>
      </w:r>
      <w:r>
        <w:rPr>
          <w:rFonts w:cs="Arial Narrow" w:ascii="Arial Narrow" w:hAnsi="Arial Narrow"/>
          <w:b/>
          <w:bCs/>
          <w:i/>
          <w:iCs/>
          <w:sz w:val="26"/>
        </w:rPr>
        <w:t>“El evaluador tomando como base el Sistema de evaluación aprobado por la Junta General Ejecutiva, deberá presentar argumentos que creen convicción de que el miembro del Servicio se situó dentro de ese parámetro, aportando elementos de prueba.</w:t>
      </w:r>
    </w:p>
    <w:p>
      <w:pPr>
        <w:pStyle w:val="TextBodyIndent"/>
        <w:ind w:firstLine="709"/>
        <w:rPr>
          <w:rFonts w:ascii="Arial Narrow" w:hAnsi="Arial Narrow" w:cs="Arial Narrow"/>
          <w:b/>
          <w:b/>
          <w:bCs/>
          <w:i/>
          <w:i/>
          <w:iCs/>
          <w:sz w:val="26"/>
        </w:rPr>
      </w:pPr>
      <w:r>
        <w:rPr>
          <w:rFonts w:cs="Arial Narrow" w:ascii="Arial Narrow" w:hAnsi="Arial Narrow"/>
          <w:b/>
          <w:bCs/>
          <w:i/>
          <w:iCs/>
          <w:sz w:val="26"/>
        </w:rPr>
      </w:r>
    </w:p>
    <w:p>
      <w:pPr>
        <w:pStyle w:val="TextBodyIndent"/>
        <w:ind w:firstLine="709"/>
        <w:rPr/>
      </w:pPr>
      <w:r>
        <w:rPr>
          <w:rFonts w:cs="Arial Narrow" w:ascii="Arial Narrow" w:hAnsi="Arial Narrow"/>
          <w:b/>
          <w:bCs/>
          <w:i/>
          <w:iCs/>
          <w:sz w:val="26"/>
          <w:u w:val="single"/>
        </w:rPr>
        <w:t>Por el impacto de las calificaciones de insuficiente y regular éstas deberán acreditarse por parte del evaluador, con elementos contundentes que creen convicción respecto de la emisión de las calificaciones.”</w:t>
      </w:r>
      <w:r>
        <w:rPr>
          <w:rFonts w:cs="Arial Narrow" w:ascii="Arial Narrow" w:hAnsi="Arial Narrow"/>
          <w:sz w:val="26"/>
        </w:rPr>
        <w:t>, la carga de la prueba le correspondía a ella.</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este sentido la evaluación del desempeño de los miembros del Servicio Profesional Electoral debe de derivar de un acucioso y razonado análisis de las actividades desarrolladas pues, de lo contrario, el prejucio o el capricho distorsionarían las finalidades de este valioso instrumento de medición de la conducta institucional. Si el evaluador impone una calificación que resulta a todas luces desfavorables para un servidor de carrera es de esperarse, de acuerdo a la regla citada, que cuente con elementos probatorios suficientes para sostenerla y que los allegue a este órgano resolutor en caso que las calificaciones resulten cuestionadas a través del escrito de inconformidad. Ello significa en este caso particular que correspondía a la evaluadora acreditar en forma fehaciente que la inconforme se hizo merecedora de las calificaciones otorgadas en cada uno de los indicadores en estudio.</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b/>
        <w:t>4.- Luego del análisis técnico jurídico que se ha realizado en cuanto a la inconformidad promovida, es preciso concluir lo siguiente:</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b/>
          <w:b/>
          <w:bCs/>
          <w:sz w:val="26"/>
        </w:rPr>
      </w:pPr>
      <w:r>
        <w:rPr>
          <w:rFonts w:cs="Arial Narrow" w:ascii="Arial Narrow" w:hAnsi="Arial Narrow"/>
          <w:sz w:val="26"/>
        </w:rPr>
        <w:tab/>
        <w:t>En este asunto cobra aplicación el artículo decimosegundo del procedimiento antes referido el cual dispone:</w:t>
      </w:r>
      <w:r>
        <w:rPr>
          <w:rFonts w:cs="Arial Narrow" w:ascii="Arial Narrow" w:hAnsi="Arial Narrow"/>
          <w:i/>
          <w:iCs/>
          <w:sz w:val="26"/>
        </w:rPr>
        <w:t xml:space="preserve"> </w:t>
      </w:r>
      <w:r>
        <w:rPr>
          <w:rFonts w:cs="Arial Narrow" w:ascii="Arial Narrow" w:hAnsi="Arial Narrow"/>
          <w:b/>
          <w:bCs/>
          <w:i/>
          <w:iCs/>
          <w:sz w:val="26"/>
        </w:rPr>
        <w:t>“En el supuesto de que el evaluador no remita a la Dirección Ejecutiva del Servicio Profesional Electoral lo previsto en el punto anterior, se tendrán por ciertos los argumentos que haya manifestado el inconforme, ordenándose la reposición en el factor e indicadores por los cuales se esté inconformando el evaluado, en el entendido de que al emitir las calificaciones debió contar con dichos soportes documentales y argumentos.”</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ab/>
        <w:t>La regla citada es sumamente clara al establecer la afirmativa ficta del evaluador con los argumentos expresados por la inconforme, en caso que aquel omita remitir las motivaciones y los soportes documentales que sirvieron de base para asignar la calificación cuestionada. En este caso los argumentos vertidos por la inconforme los cuales, en obvio de repeticiones, se tienen por reproducidos en este acto como si a la letra se citasen, deben ser considerados suficientes y fundados para ordenar la reposición de la evaluación sólo por lo que respecta a los indicadores cuestionados, más aún por tratarse de calificaciones de insuficiente y regular. Ante estas consideraciones se impone conceder la razón a la inconforme y ordenar la reposición de su evaluación en los indicadores que fueron objetados.</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antes expuesto y con fundamento en el artículo 112 del Estatuto del Servicio Profesional Electoral y del Personal del Instituto Federal Electoral se:</w:t>
      </w:r>
    </w:p>
    <w:p>
      <w:pPr>
        <w:pStyle w:val="Heading3"/>
        <w:keepNext w:val="false"/>
        <w:ind w:firstLine="709"/>
        <w:jc w:val="both"/>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pPr>
      <w:r>
        <w:rPr/>
      </w:r>
    </w:p>
    <w:p>
      <w:pPr>
        <w:pStyle w:val="Normal"/>
        <w:rPr/>
      </w:pPr>
      <w:r>
        <w:rPr/>
      </w:r>
    </w:p>
    <w:p>
      <w:pPr>
        <w:pStyle w:val="Normal"/>
        <w:rPr/>
      </w:pPr>
      <w:r>
        <w:rPr/>
      </w:r>
    </w:p>
    <w:p>
      <w:pPr>
        <w:pStyle w:val="Normal"/>
        <w:rPr/>
      </w:pPr>
      <w:r>
        <w:rPr/>
      </w:r>
    </w:p>
    <w:p>
      <w:pPr>
        <w:pStyle w:val="Heading3"/>
        <w:keepNext w:val="false"/>
        <w:ind w:firstLine="540"/>
        <w:rPr>
          <w:rFonts w:ascii="Arial Narrow" w:hAnsi="Arial Narrow" w:cs="Arial Narrow"/>
          <w:sz w:val="26"/>
        </w:rPr>
      </w:pPr>
      <w:r>
        <w:rPr>
          <w:rFonts w:cs="Arial Narrow" w:ascii="Arial Narrow" w:hAnsi="Arial Narrow"/>
          <w:sz w:val="26"/>
        </w:rPr>
        <w:t>R e s u e l v e</w:t>
      </w:r>
    </w:p>
    <w:p>
      <w:pPr>
        <w:pStyle w:val="Heading4"/>
        <w:keepNext w:val="false"/>
        <w:ind w:firstLine="540"/>
        <w:jc w:val="both"/>
        <w:rPr>
          <w:rFonts w:ascii="Arial Narrow" w:hAnsi="Arial Narrow" w:cs="Arial Narrow"/>
          <w:sz w:val="26"/>
        </w:rPr>
      </w:pPr>
      <w:r>
        <w:rPr>
          <w:rFonts w:cs="Arial Narrow" w:ascii="Arial Narrow" w:hAnsi="Arial Narrow"/>
          <w:sz w:val="26"/>
        </w:rPr>
      </w:r>
    </w:p>
    <w:p>
      <w:pPr>
        <w:pStyle w:val="Heading4"/>
        <w:keepNext w:val="false"/>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Se determina que ha lugar a la reposición parcial del procedimiento de la Evaluación Anual del Desempeño de los miembros del Servicio Profesional Electoral ejercicio 2005, en el factor de Competencias/Perfiles de Actuación para Jefe de Oficina de Seguimiento y Análisis específicamente en los indicadores de Comunicación efectiva, Búsqueda de información y Orientación de Servicio de la C. Candelaria Graciela Castruita Domínguez, quien se desempeña como Jefe de Oficina de Seguimiento y Análisis correspondiente al 05 Distrito Electoral en el estado de Jalisco de acuerdo a las consideraciones expuestas.</w:t>
      </w:r>
    </w:p>
    <w:p>
      <w:pPr>
        <w:pStyle w:val="Normal"/>
        <w:rPr>
          <w:rFonts w:ascii="Arial Narrow" w:hAnsi="Arial Narrow" w:cs="Arial Narrow"/>
          <w:b/>
          <w:b/>
          <w:bCs/>
          <w:sz w:val="26"/>
        </w:rPr>
      </w:pPr>
      <w:r>
        <w:rPr>
          <w:rFonts w:cs="Arial Narrow" w:ascii="Arial Narrow" w:hAnsi="Arial Narrow"/>
          <w:b/>
          <w:bCs/>
          <w:sz w:val="26"/>
        </w:rPr>
      </w:r>
    </w:p>
    <w:p>
      <w:pPr>
        <w:pStyle w:val="Heading4"/>
        <w:keepNext w:val="false"/>
        <w:ind w:hanging="0"/>
        <w:jc w:val="both"/>
        <w:rPr/>
      </w:pPr>
      <w:r>
        <w:rPr>
          <w:rFonts w:cs="Arial Narrow" w:ascii="Arial Narrow" w:hAnsi="Arial Narrow"/>
          <w:caps/>
          <w:sz w:val="26"/>
        </w:rPr>
        <w:t>Segundo</w:t>
      </w:r>
      <w:r>
        <w:rPr>
          <w:rFonts w:cs="Arial Narrow" w:ascii="Arial Narrow" w:hAnsi="Arial Narrow"/>
          <w:sz w:val="26"/>
        </w:rPr>
        <w:t>.-</w:t>
      </w:r>
      <w:r>
        <w:rPr>
          <w:rFonts w:cs="Arial Narrow" w:ascii="Arial Narrow" w:hAnsi="Arial Narrow"/>
          <w:b w:val="false"/>
          <w:bCs w:val="false"/>
          <w:sz w:val="26"/>
        </w:rPr>
        <w:t xml:space="preserve"> Se instruye a la Dirección Ejecutiva del Servicio Profesional Electoral a notificar la presente resolución a la C. Candelaria Graciela Castruita Domínguez, y a la C. Norma Angélica Bernal Solís, Vocal del Registro Federal de Electores correspondiente al 04 Distrito Electoral en el estado de Zacatecas para los efectos legales a que haya lugar.</w:t>
      </w:r>
    </w:p>
    <w:p>
      <w:pPr>
        <w:pStyle w:val="Heading4"/>
        <w:keepNext w:val="false"/>
        <w:ind w:firstLine="540"/>
        <w:jc w:val="both"/>
        <w:rPr>
          <w:rFonts w:ascii="Arial Narrow" w:hAnsi="Arial Narrow" w:cs="Arial Narrow"/>
          <w:b w:val="false"/>
          <w:b w:val="false"/>
          <w:bCs w:val="false"/>
          <w:sz w:val="26"/>
        </w:rPr>
      </w:pPr>
      <w:r>
        <w:rPr>
          <w:rFonts w:cs="Arial Narrow" w:ascii="Arial Narrow" w:hAnsi="Arial Narrow"/>
          <w:b w:val="false"/>
          <w:bCs w:val="false"/>
          <w:sz w:val="26"/>
        </w:rPr>
      </w:r>
    </w:p>
    <w:p>
      <w:pPr>
        <w:pStyle w:val="Heading6"/>
        <w:keepNext w:val="false"/>
        <w:ind w:hanging="0"/>
        <w:rPr/>
      </w:pPr>
      <w:r>
        <w:rPr>
          <w:rFonts w:cs="Arial Narrow" w:ascii="Arial Narrow" w:hAnsi="Arial Narrow"/>
          <w:caps/>
          <w:sz w:val="26"/>
        </w:rPr>
        <w:t>Tercero</w:t>
      </w:r>
      <w:r>
        <w:rPr>
          <w:rFonts w:cs="Arial Narrow" w:ascii="Arial Narrow" w:hAnsi="Arial Narrow"/>
          <w:sz w:val="26"/>
        </w:rPr>
        <w:t xml:space="preserve">.- </w:t>
      </w:r>
      <w:r>
        <w:rPr>
          <w:rFonts w:cs="Arial Narrow" w:ascii="Arial Narrow" w:hAnsi="Arial Narrow"/>
          <w:b w:val="false"/>
          <w:bCs w:val="false"/>
          <w:sz w:val="26"/>
        </w:rPr>
        <w:t xml:space="preserve">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w:t>
      </w:r>
      <w:r>
        <w:rPr>
          <w:rFonts w:cs="Arial Narrow" w:ascii="Arial Narrow" w:hAnsi="Arial Narrow"/>
          <w:b w:val="false"/>
          <w:bCs w:val="false"/>
          <w:i/>
          <w:iCs/>
          <w:sz w:val="26"/>
        </w:rPr>
        <w:t>Estatuto del Servicio Profesional Electoral y del Personal del Instituto Federal Electoral</w:t>
      </w:r>
      <w:r>
        <w:rPr>
          <w:rFonts w:cs="Arial Narrow" w:ascii="Arial Narrow" w:hAnsi="Arial Narrow"/>
          <w:b w:val="false"/>
          <w:bCs w:val="false"/>
          <w:sz w:val="26"/>
        </w:rPr>
        <w:t>.</w:t>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41:00Z</dcterms:created>
  <dc:creator>INSTITUTO FEDERAL ELECTORAL</dc:creator>
  <dc:description/>
  <cp:keywords/>
  <dc:language>en-US</dc:language>
  <cp:lastModifiedBy>IFE</cp:lastModifiedBy>
  <cp:lastPrinted>2006-11-24T20:47:00Z</cp:lastPrinted>
  <dcterms:modified xsi:type="dcterms:W3CDTF">2006-12-19T17:11:00Z</dcterms:modified>
  <cp:revision>16</cp:revision>
  <dc:subject/>
  <dc:title>NO</dc:title>
</cp:coreProperties>
</file>